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591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лаговещенск      -    Хабаров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08,7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08,7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9"/>
        <w:gridCol w:w="4840"/>
      </w:tblGrid>
      <w:tr>
        <w:trPr>
          <w:trHeight w:val="1129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8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00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лаговещенск, 675000 г. Благовещенск Амурская область, г. Благовещенск, ул. 50 лет Октября, 44</w:t>
            </w:r>
          </w:p>
        </w:tc>
      </w:tr>
      <w:tr>
        <w:trPr>
          <w:trHeight w:val="566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900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иробиджан, г. Биробиджан ЕАО, г. Биробиджан, ул. Калинина, д. 4</w:t>
            </w:r>
          </w:p>
        </w:tc>
      </w:tr>
      <w:tr>
        <w:trPr>
          <w:trHeight w:val="853" w:hRule="atLeas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00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Хабаровск, 680022 г. Хабаровск Хабаровский край, г. Хабаровск, ул. Воронежская, 1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31"/>
        <w:gridCol w:w="4574"/>
        <w:gridCol w:w="4230"/>
      </w:tblGrid>
      <w:tr>
        <w:trPr>
          <w:trHeight w:val="88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расноармей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50 лет Октябр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Театраль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 Благовещенск</w:t>
            </w:r>
          </w:p>
        </w:tc>
      </w:tr>
      <w:tr>
        <w:trPr>
          <w:trHeight w:val="5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федеральная            автомобильная дорога: Подъезд к г. Благовещенск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:    «Благовещенск -Гомелевка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          дорога: Прогресс Бурея-Новобурейский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: «Обход пгт. Бурея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: Гомелевка-Новобурейский - Куликовка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      дорога:      «Подъезд      к п. Новобурейский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общего пользования федерального значения Р-297 «Амур» -«Чита -Невер- Свободный -Биробиджан-Хабаровск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общего пользования регионального значения «Западный подъезд к г. Биробиджан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олом-Алейхем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Димитро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32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94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8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847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общего пользования регионального          значения «Восточный подъезд к г. Биробиджан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общего пользования федерального значения р-297    « Амур» «Чита        -        Невер-        Свободный -Биробиджан-Хабаровск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Трехгор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Воронеж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469"/>
        <w:gridCol w:w="4263"/>
      </w:tblGrid>
      <w:tr>
        <w:trPr>
          <w:trHeight w:val="5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02"/>
        <w:gridCol w:w="1635"/>
        <w:gridCol w:w="1583"/>
        <w:gridCol w:w="1326"/>
        <w:gridCol w:w="1958"/>
      </w:tblGrid>
      <w:tr>
        <w:trPr>
          <w:trHeight w:val="287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09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36"/>
        <w:gridCol w:w="1072"/>
        <w:gridCol w:w="829"/>
        <w:gridCol w:w="806"/>
        <w:gridCol w:w="938"/>
        <w:gridCol w:w="1072"/>
        <w:gridCol w:w="937"/>
        <w:gridCol w:w="1072"/>
      </w:tblGrid>
      <w:tr>
        <w:trPr>
          <w:trHeight w:val="311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02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0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80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 дня 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8;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дня 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9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 дня 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;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дня на трет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;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 дня 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дня на трет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;4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3"/>
        <w:gridCol w:w="1068"/>
        <w:gridCol w:w="777"/>
        <w:gridCol w:w="854"/>
        <w:gridCol w:w="935"/>
        <w:gridCol w:w="1068"/>
        <w:gridCol w:w="935"/>
        <w:gridCol w:w="1069"/>
      </w:tblGrid>
      <w:tr>
        <w:trPr>
          <w:trHeight w:val="287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 дня 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;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дня на трет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9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 дня на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;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дня на трет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;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80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 дня 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трет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дня на трет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;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4:00Z</dcterms:created>
  <dc:creator/>
  <dc:description/>
  <dc:language>en-US</dc:language>
  <cp:lastModifiedBy/>
  <dcterms:modified xsi:type="dcterms:W3CDTF">2018-12-13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